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675714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01.12.2022                                                                                                                   № </w:t>
      </w:r>
      <w:r>
        <w:rPr>
          <w:b/>
          <w:bCs/>
          <w:lang w:val="ru-RU"/>
        </w:rPr>
        <w:t>3241</w:t>
      </w:r>
      <w:r>
        <w:rPr>
          <w:b/>
          <w:bCs/>
        </w:rPr>
        <w:t>-36-VII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811" w:hanging="0"/>
        <w:jc w:val="both"/>
        <w:rPr/>
      </w:pPr>
      <w:r>
        <w:rPr>
          <w:b/>
        </w:rPr>
        <w:t>Про розгляд звернення ГО «Спортивний клуб «Дзюдо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Розглянувши звернення Громадської організації «Спортивний клуб «Дзюдока» від 16.11.2022 щодо надання в оренду нежитлового приміщення</w:t>
      </w:r>
      <w:r>
        <w:rPr>
          <w:color w:val="000000"/>
        </w:rPr>
        <w:t>, яке розташоване за адресою: вулиця Вишнева, 1, м. Буча, приміщення Бучанського ліцею №</w:t>
      </w:r>
      <w:r>
        <w:rPr/>
        <w:t> </w:t>
      </w:r>
      <w:r>
        <w:rPr>
          <w:color w:val="000000"/>
        </w:rPr>
        <w:t xml:space="preserve">9, для проведення занять з дзюдо, </w:t>
      </w:r>
      <w:r>
        <w:rPr/>
        <w:t xml:space="preserve">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0 кв. м, яке розташоване за адресою: вулиця Вишнева, 1, м. Буча, цокольне приміщення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Надати в оренду Громадській організації «Спортивний клуб «Дзюдока» нежитлове приміщення, яке розташоване за адресою: вулиця Вишнева, 1, м. Буча, цокольне приміщення Бучанського ліцею № 9, загальною площею 64,0 кв. м для проведення занять дзюдо. Графік оренди відповідно до заяви ГО «Спортивний клуб «Дзюдока»: понеділок, середа, п’ятниця з 17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17:00Z</dcterms:created>
  <dc:creator>Екатерина</dc:creator>
  <dc:description/>
  <cp:keywords/>
  <dc:language>en-US</dc:language>
  <cp:lastModifiedBy>User</cp:lastModifiedBy>
  <cp:lastPrinted>2022-11-28T13:28:00Z</cp:lastPrinted>
  <dcterms:modified xsi:type="dcterms:W3CDTF">2022-12-02T08:20:00Z</dcterms:modified>
  <cp:revision>6</cp:revision>
  <dc:subject/>
  <dc:title>ПРОЕКТ</dc:title>
</cp:coreProperties>
</file>